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sterstwo Finansów uprzejmie informuje, iż odpowiadając na  otrzymywane sygnały ze strony przedsiębiorców podjęto decyzję o przesunięciu terminu uruchomienia na Platformie Usług Elektronicznych Służby Celnej (PUESC) obsługi gwarancji tranzytowych w Zintegrowanym Systemie Obsługi Zabezpieczeń OSOZ 2 z dnia 10.08.2015 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dzień 17.08.2015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miana terminu wynika z konieczności przeprowadzenia niezbędnych prac w związku z udostępnieniem przedsiębiorcom od razu jednego z dwóch pozostałych alternatywnych kanałów komunikacji z systemem OSOZ 2 – i tak w dniu uruchomienia usługi przedsiębiorcy będą mogli odpytywać system OSOZ 2 o saldo zabezpieczeń tranzytowych oraz dokonywać zmiany kodów dostępu do swoich zabezpieczeń przy użyciu dwóch kanałów komunikacji: oprócz interfejsu wizualnego PUESC, dostępna będzie także komunikacja poprzez email z wykorzystaniem adres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uesc@mf.gov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Trwają także intensywne prace nad udostępnieniem również możliwości komunikacji z wykorzystaniem webservice.  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zejmie przypominamy, ż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unkiem konieczn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orzystania z nowych usług i komunikowania się z systemem OSOZ 2 przy użyciu wszystkich trzech kanałów komunikacj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jest założenie konta na PUESC i rejestracja/aktualizacja reprezent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posiadanych upoważnień do uzyskiwania na rzecz reprezentowanego Podmiotu informacji o gwarancjach (saldo, dokumenty obciążające, historia operacji) i zmiany kodu dostępu do gwarancji. Dzięki uruchomieniu usługi w dniu 17.08.2015r. przedsiębiorcy korzystający z systemu OSOZ 2 zyskają dodatkowy czas na dokonanie wymaganych czynności. Czynności założenia konta na PUESC i rejestracji reprezentacji należy dokonać odpowiednio wcześniej w oparciu o dostępną na PUESC usługę e-Klient SC, zgodnie z dokumentem „e-Klient Służby Celnej - Instrukcja elektronicznej rejestracji dla potrzeb zarządzania użytkownikami korzystającymi z usług Systemu Informacyjnego Służby Celnej" w wersji 0.2 z dnia 29 lipca 2015r. Instrukcja ta zawiera w załączniku nr 1 szereg przykładów praktycznych rejestracji na PUESC, które powinny ułatwić proces rejestracji/aktualizacji dany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2/2015&#10;z dnia 30.07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esc@mf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08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07-30T08:08:00Z</dcterms:modified>
  <cp:revision>2</cp:revision>
  <dc:subject/>
  <dc:title>Szanowni Państwo</dc:title>
</cp:coreProperties>
</file>